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иректор школы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___________Е.Г. Сергиенк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«01»сентября 2015 г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Муниципальное образование Гулькевичский район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20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. Новомихайловского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АСПОРТ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учебного кабинета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чальных классов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Ответственный за кабинет:</w:t>
      </w:r>
      <w:r>
        <w:rPr>
          <w:sz w:val="32"/>
          <w:szCs w:val="32"/>
        </w:rPr>
        <w:t xml:space="preserve"> учитель начальных класс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орюн С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ПАСПОРТ УЧЕБНОГО КАБИНЕТА № </w:t>
      </w:r>
      <w:r>
        <w:rPr>
          <w:b/>
          <w:sz w:val="32"/>
          <w:szCs w:val="32"/>
          <w:u w:val="single"/>
        </w:rPr>
        <w:tab/>
        <w:t>9</w:t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Ф. И. О. заведующего кабине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рюн Светлана Петровна</w:t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ласс, ответственный за кабинет: - </w:t>
      </w:r>
      <w:r>
        <w:rPr>
          <w:sz w:val="28"/>
          <w:szCs w:val="28"/>
          <w:u w:val="single"/>
        </w:rPr>
        <w:t>начальные классы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Параллели, для которых оборудован кабинет: </w:t>
      </w:r>
      <w:r>
        <w:rPr>
          <w:sz w:val="28"/>
          <w:szCs w:val="28"/>
          <w:u w:val="single"/>
        </w:rPr>
        <w:t xml:space="preserve">начальные  класс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Площадь кабинета: </w:t>
      </w:r>
      <w:r>
        <w:rPr>
          <w:sz w:val="28"/>
          <w:szCs w:val="28"/>
          <w:u w:val="single"/>
        </w:rPr>
        <w:t>55</w:t>
      </w:r>
      <w:r>
        <w:rPr>
          <w:sz w:val="28"/>
          <w:szCs w:val="28"/>
        </w:rPr>
        <w:t xml:space="preserve"> кв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Число посадочных мест: </w:t>
      </w:r>
      <w:r>
        <w:rPr>
          <w:sz w:val="28"/>
          <w:szCs w:val="28"/>
          <w:u w:val="single"/>
        </w:rPr>
        <w:tab/>
        <w:t>30</w:t>
        <w:tab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ость кабинета № </w:t>
      </w:r>
      <w:r>
        <w:rPr>
          <w:b/>
          <w:sz w:val="32"/>
          <w:szCs w:val="32"/>
          <w:u w:val="single"/>
        </w:rPr>
        <w:tab/>
        <w:t>9</w:t>
        <w:tab/>
      </w:r>
      <w:r>
        <w:rPr>
          <w:b/>
          <w:sz w:val="32"/>
          <w:szCs w:val="32"/>
        </w:rPr>
        <w:t xml:space="preserve"> на 1-4 четверть 2015/2016 уч.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уроков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10"/>
        <w:gridCol w:w="2278"/>
        <w:gridCol w:w="1701"/>
        <w:gridCol w:w="1701"/>
        <w:gridCol w:w="237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. яз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.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. ми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. 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/Лит.чт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КСЭ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.чт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внеурочной деятельности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701"/>
        <w:gridCol w:w="1418"/>
        <w:gridCol w:w="992"/>
        <w:gridCol w:w="1701"/>
        <w:gridCol w:w="1559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рабо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работ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</w:t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орн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ятн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0-1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портивные иг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Юный </w:t>
            </w:r>
          </w:p>
          <w:p>
            <w:pPr>
              <w:pStyle w:val="Normal"/>
              <w:rPr/>
            </w:pPr>
            <w:r>
              <w:rPr/>
              <w:t xml:space="preserve">патриот </w:t>
            </w:r>
          </w:p>
          <w:p>
            <w:pPr>
              <w:pStyle w:val="Normal"/>
              <w:rPr/>
            </w:pPr>
            <w:r>
              <w:rPr/>
              <w:t>Куба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-50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Я-исследова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Ритор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Изостуд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ь имущества и документации кабинета  № </w:t>
      </w:r>
      <w:r>
        <w:rPr>
          <w:b/>
          <w:sz w:val="32"/>
          <w:szCs w:val="32"/>
          <w:u w:val="single"/>
        </w:rPr>
        <w:tab/>
        <w:t>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38"/>
        <w:gridCol w:w="1900"/>
        <w:gridCol w:w="1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. 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ский стол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606048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ский стул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            (модернизаци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1240548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ы двухместные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я ученические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ы     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06059957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106060483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10606048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      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0606038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  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01240248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                                             (модернизаци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1240548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1240248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юзи     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  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цветов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доска                        (модернизаци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1240548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   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т                              ( муниципальные средств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     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       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                                                   (привлечённы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 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а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уляжей  «Овощи»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учебное пособие      (модернизаци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 ручная                                           (госстандар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таблиц.          ( муниципальные средств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ила пользования учебным кабинетом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Учебный кабинет должен быть открыт за 15 минут до начала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ащиеся должны находиться в кабинете только в присутствии преподав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Кабинет должен проветриваться каждую перемен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ительность сквозного проветривания учебных помещений в зависимости от температуры наружного воздух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6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3109"/>
        <w:gridCol w:w="3000"/>
      </w:tblGrid>
      <w:tr>
        <w:trPr/>
        <w:tc>
          <w:tcPr>
            <w:tcW w:w="3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ая температура, °С</w:t>
            </w:r>
          </w:p>
        </w:tc>
        <w:tc>
          <w:tcPr>
            <w:tcW w:w="6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тельность проветривания помещения, мин.</w:t>
            </w:r>
          </w:p>
        </w:tc>
      </w:tr>
      <w:tr>
        <w:trPr/>
        <w:tc>
          <w:tcPr>
            <w:tcW w:w="3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е перемены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большие перемены и между сменами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+10 до +6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—1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—3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+5 до 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—7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—3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О до -5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—5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—2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-5 до -1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—3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—1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-1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—1,5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—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кабинета № 9  на 2015-2016 учебный 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503"/>
        <w:gridCol w:w="2042"/>
        <w:gridCol w:w="223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абинет  к новому учебному году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урочные комплексы и наглядно-дидактический материал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и оформить стенд по кубановедени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абинет, аттестационную папку к аттестации. Подготовить творческие работы к выставке. Подготовить портфолио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 портфолио учащихся проектными работам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ворческие работы к текущим проекта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бных программ по предмета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сти и оформить стенд «Техника безопасности»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адка комнатных раст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и оформить стенд «Информац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кабинет к предстоящему ремон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ользования учебным кабинет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142" w:firstLine="131"/>
        <w:jc w:val="both"/>
        <w:rPr>
          <w:sz w:val="28"/>
          <w:szCs w:val="28"/>
        </w:rPr>
      </w:pPr>
      <w:r>
        <w:rPr>
          <w:sz w:val="28"/>
          <w:szCs w:val="28"/>
        </w:rPr>
        <w:t>Учебный кабинет должен быть открыт за 15 минут до начала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142" w:firstLine="131"/>
        <w:jc w:val="both"/>
        <w:rPr/>
      </w:pPr>
      <w:r>
        <w:rPr>
          <w:sz w:val="28"/>
          <w:szCs w:val="28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Кабинет должен проветриваться каждую перемену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Длительность сквозного проветривания учебных помещений в зависимости</w:t>
        <w:br/>
        <w:t>от температуры наружного воздуха</w:t>
      </w:r>
    </w:p>
    <w:tbl>
      <w:tblPr>
        <w:tblW w:w="9585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195"/>
      </w:tblGrid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ужная температура, °С</w:t>
            </w:r>
          </w:p>
        </w:tc>
        <w:tc>
          <w:tcPr>
            <w:tcW w:w="6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тельность проветривания помещения, ми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малые перемен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 большие перемены и между сменами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+10 до +6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—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—3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+5 до 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—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—30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О до -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—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—2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-5 до -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—3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—15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же -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—1,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—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организовывать уборку кабинета по окончании занятий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28:00Z</dcterms:created>
  <dc:creator>Пользователь</dc:creator>
  <dc:description/>
  <cp:keywords/>
  <dc:language>en-US</dc:language>
  <cp:lastModifiedBy>Пользователь</cp:lastModifiedBy>
  <cp:lastPrinted>2014-10-22T14:53:00Z</cp:lastPrinted>
  <dcterms:modified xsi:type="dcterms:W3CDTF">2016-02-12T09:17:00Z</dcterms:modified>
  <cp:revision>115</cp:revision>
  <dc:subject/>
  <dc:title>Паспорт учебного кабинета № 203 (I)</dc:title>
</cp:coreProperties>
</file>