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УЧЕБНОГО КАБИНЕТА № 3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Ф. И. О. заведующего кабинетом</w:t>
      </w:r>
      <w:r>
        <w:rPr>
          <w:sz w:val="28"/>
          <w:szCs w:val="28"/>
        </w:rPr>
        <w:t>:     Хоришко С.А.</w:t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Ф. И. О. лаборанта</w:t>
      </w:r>
      <w:r>
        <w:rPr>
          <w:sz w:val="28"/>
          <w:szCs w:val="28"/>
        </w:rPr>
        <w:t>: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ласс, ответственный за кабинет: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Параллели, для которых оборудован кабинет: 5 – 11 класс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лощадь кабинета: ___55____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Число посадочных мест: ___30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ость кабинета № 31 на 1-4 четверть 2015/2016 уч.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уроков</w:t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1701"/>
        <w:gridCol w:w="1843"/>
        <w:gridCol w:w="1417"/>
        <w:gridCol w:w="1843"/>
        <w:gridCol w:w="1701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сский язык- 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- 10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- 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ДО-10 клас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/>
              <w:t>Русский язык- 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- 7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-10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сский язык- 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усский язык- 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Литература-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- 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- 6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- 10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- 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Литература-10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-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- 10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- 6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-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Русский язык- 8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-10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-6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- 7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- 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- 6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-8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-10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внеурочной деятельности</w:t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805"/>
        <w:gridCol w:w="1803"/>
        <w:gridCol w:w="1101"/>
        <w:gridCol w:w="1151"/>
        <w:gridCol w:w="1173"/>
        <w:gridCol w:w="1244"/>
        <w:gridCol w:w="1215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ружка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работы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по подготовке к ГИ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 по подготовке к ЕГ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.20 ч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имущества и документации кабинета  № 3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61"/>
        <w:gridCol w:w="2525"/>
        <w:gridCol w:w="18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стол (привлечённые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стул (привлечённые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двухместные (привлечённые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01526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ученические (привлечённые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ы (привлечённые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0548777</w:t>
            </w:r>
          </w:p>
          <w:p>
            <w:pPr>
              <w:pStyle w:val="Normal"/>
              <w:rPr/>
            </w:pPr>
            <w:r>
              <w:rPr/>
              <w:t>1010605486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(госстандарт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06019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(привлечённые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 (КЦП «Развитие образования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402892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(спонсорские средств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265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 для цветов (привлеченные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 (привлеченные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(привлеченные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 (привлеченные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русского языка вместе с АРМ (федеральный бюджет, счет-фактура № 16709/7/08 от 24.11.2008 год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06048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ля таблиц (муниципальные средств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06048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 (привлеченные средств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ер (привлеченные средств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(спонсорские средств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льзования учебным кабинет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ый кабинет должен быть открыт за 15 минут до начала занят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щиеся должны находиться в кабинете только в присутствии преподава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бинет должен проветриваться каждую переме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ительность сквозного проветривания учебных помещений в зависимости</w:t>
        <w:br/>
        <w:t>от температуры наружного воздуха</w:t>
      </w:r>
    </w:p>
    <w:tbl>
      <w:tblPr>
        <w:tblW w:w="9585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3195"/>
        <w:gridCol w:w="3195"/>
      </w:tblGrid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Наружная температура, °С</w:t>
            </w:r>
          </w:p>
        </w:tc>
        <w:tc>
          <w:tcPr>
            <w:tcW w:w="6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тельность проветривания помещения, мин.</w:t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малые перемены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 большие перемены и между сменами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+10 до +6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—1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—35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+5 до 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—7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—30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От 0 до -5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—5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—25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-5 до -1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—3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—15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же -1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—1,5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—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ель должен организовывать уборку кабинета по окончании занятий в нем.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состояния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состояния кабинета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в кабине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83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рка техники безопасност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нитарно-гигиенических норм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освещенность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360"/>
              <w:rPr/>
            </w:pPr>
            <w:r>
              <w:rPr/>
              <w:t>- состояние мебели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состояние кабинета в целом (пол, стены, окна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Удов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Удов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развития кабинета № 3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184"/>
        <w:gridCol w:w="1963"/>
        <w:gridCol w:w="2440"/>
        <w:gridCol w:w="203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о планируетс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косметический ремонт в кабинет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5-2016 г.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ишко С.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разрабатывать наглядно-дидактический материа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 г.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ишко С.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яются папки наглядно-дидактическим материалом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ять кабинет современным  оборудованием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 г.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ишко С.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лять стенд к государственной (итоговой) аттестации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 г.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ишко С.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с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поурочные комплексы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8 г.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ишко С.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ся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</w:rPr>
        <w:t>План работы кабинета № 31  на 2015-2016 учебный год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60"/>
        <w:gridCol w:w="2160"/>
        <w:gridCol w:w="234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о планир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абинет русского языка и литературы к новому учебному го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поурочные комплексы и наглядно-дидактический матери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паспорт кабине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ить стенд «Подготовка к экзаменам по русскому языку и литератур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ить информацию на стенд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чебных программ по русскому языку и литератур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портфолио учащих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новые папки: «Подготовка к ЕГЭ», пополнить новыми рабочими материал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ить стенд «Информац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видеофильмы, учебно-дидактический матери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ь кабинет в соответствии с санитарно-гигиеническими требованиями, предъявленными к школьному кабине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чистотой кабинета, проводить генеральную уборку силами учащих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озеленением кабин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надлежащий уход за имуществом кабин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воевременное списание в установленном порядке пришедшего в негодность оборуд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инвентар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облюдение правил техники безопасности, наличие правил поведения в кабинете систематичес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целенаправленную работу по выявлению одаренных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иректор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Е.Г.Сергиенк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01» сентя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0 с. Новомихай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АСПОР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УЧЕБНОГО КАБИНЕТ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РУССКОГО ЯЗЫКА </w:t>
      </w:r>
    </w:p>
    <w:p>
      <w:pPr>
        <w:pStyle w:val="Normal"/>
        <w:jc w:val="center"/>
        <w:rPr/>
      </w:pPr>
      <w:r>
        <w:rPr>
          <w:sz w:val="72"/>
          <w:szCs w:val="72"/>
        </w:rPr>
        <w:t>И ЛИТЕРАТУРЫ  № 3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ый за кабинет: Хоришко С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вентарная ведомо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 технические средства, полученные в рамка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Модернизации образования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60"/>
        <w:gridCol w:w="1700"/>
        <w:gridCol w:w="2160"/>
        <w:gridCol w:w="23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С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по шк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 (КЦП «Развитие образ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402892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русского языка вместе с АРМ (федеральный бюджет, счет-фактура № 16709/7/08 от 24.11.2008 г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06048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28:00Z</dcterms:created>
  <dc:creator>Пользователь</dc:creator>
  <dc:description/>
  <cp:keywords/>
  <dc:language>en-US</dc:language>
  <cp:lastModifiedBy>Хоришко С. А.</cp:lastModifiedBy>
  <cp:lastPrinted>2002-01-01T00:26:00Z</cp:lastPrinted>
  <dcterms:modified xsi:type="dcterms:W3CDTF">2016-02-12T08:44:00Z</dcterms:modified>
  <cp:revision>130</cp:revision>
  <dc:subject/>
  <dc:title>Паспорт учебного кабинета № 203 (I)</dc:title>
</cp:coreProperties>
</file>